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rPr>
      </w:pPr>
      <w:r>
        <w:rPr>
          <w:rFonts w:cs="Arial" w:ascii="Comic Sans MS" w:hAnsi="Comic Sans MS"/>
        </w:rPr>
        <w:t>Reflection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xml:space="preserve">One of my goals for this class was to be able to learn the usage and language of technology. Whenever I hear technology terms used, I wanted to be able understand them as well as apply them.  In the last few weeks, I have increased my technology vocabulary with words such as hypermedia, hypertext, igoogle, gadgets, wiki, wikispace, multimedia, hyperlinks, etc.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xml:space="preserve">I was familiar with the basic usage of PowerPoint. This class allowed me to use some advanced techniques to include multimedia.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The Video Presentation was a fun way of bringing education together.  I have thought of many ways that I could use this in the future.  It was challenging getting the timing correct and bringing video and still pictures together.  I also enjoyed making an attempt at narration.</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xml:space="preserve">Igoogle, gadgets, etc. – At first this posed to be a challenge, basically because it was new and I was a little unclear. Again it was getting use to the language of gadgets, etc.  Once I got the hang of it, I loved it.  I added recipes, reading material, games, task list and a theme. I think students could become very creative in using igoogle and what it has to offer.  In comparison to word and excel, it is missing some of the perks and edit features, but it got the job done.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xml:space="preserve">Collaborative Project – This was a wonderful opportunity to bring a collaborative project together and to learn how to use google doc’s. It was important to look at the big picture and to plan with the end in mind.  Directions and instructions must be specific if you want the students to transfer the knowledge into their everyday lives.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t xml:space="preserve">Overall, it has made me aware of the multi ways in which students learn. The opportunity to do this exercise forced me to look at it from the learner’s perspective. It was important that my instructions and directions be very specific because the students are depending on me to guide them.  Technology takes time, patience and perseverance.  Once you set it up, you have the opportunity to reap the rewards over and over again. </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ckie Ruley</w:t>
    </w:r>
  </w:p>
  <w:p>
    <w:pPr>
      <w:pStyle w:val="Header"/>
      <w:jc w:val="right"/>
      <w:rPr/>
    </w:pPr>
    <w:r>
      <w:rPr/>
      <w:t>February 17, 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Fnt0">
    <w:name w:val="fnt0"/>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4:27:00Z</dcterms:created>
  <dc:creator>Nemours</dc:creator>
  <dc:description/>
  <dc:language>en-US</dc:language>
  <cp:lastModifiedBy>Tia</cp:lastModifiedBy>
  <dcterms:modified xsi:type="dcterms:W3CDTF">2010-02-16T01:00:00Z</dcterms:modified>
  <cp:revision>7</cp:revision>
  <dc:subject/>
  <dc:title>What is a reflection</dc:title>
</cp:coreProperties>
</file>